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6" w:before="0" w:after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 xml:space="preserve">Увођење електронског подношења </w:t>
      </w:r>
      <w:r>
        <w:rPr>
          <w:b/>
          <w:szCs w:val="22"/>
          <w:lang w:val="sr-Latn-RS"/>
        </w:rPr>
        <w:t>O</w:t>
      </w:r>
      <w:r>
        <w:rPr>
          <w:b/>
          <w:szCs w:val="22"/>
          <w:lang w:val="sr-RS"/>
        </w:rPr>
        <w:t>бавештења пореског обвезника предузетника о опредељењу да врши исплату личне зарадe</w:t>
      </w:r>
    </w:p>
    <w:p>
      <w:pPr>
        <w:pStyle w:val="NormalWeb"/>
        <w:spacing w:lineRule="atLeast" w:line="336" w:before="0" w:after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337"/>
      </w:tblGrid>
      <w:tr>
        <w:trPr>
          <w:trHeight w:val="88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зив административног поступка 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бавештење пореског обвезника предузетника о опредељењу да врши исплату личне зарадe </w:t>
            </w:r>
          </w:p>
        </w:tc>
      </w:tr>
      <w:tr>
        <w:trPr>
          <w:trHeight w:val="41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Шифра поступ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1.01.006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гулаторно тело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(надлежно за спровођење препоруке)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нистарство финансија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ореска управа - филијале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авни оквир којим је уређен административни поступа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5" w:firstLine="30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кон о порезу на доходак грађана („Службени гласник РС” бр.  80/02, 84/02 - исправка, 23/03 - исправка, 70/03, 55/04, 61/05, 85/05 - др. законик, 62/06 - др. закон, 61/07, 20/09, 72/09 -  др. закон, 53/10, 101/11, 2/12 - исправка, 93/12, 47/13, 108/13, 68/14, 105/14, 91/15- аутентично тумачење, 112/15, 15/16, 108/16, 30/18,95/18 и 86/19)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Прописи које треба променити/донети/укинути да би се спровеле препоруке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За спровођење ове препоруке није потребна измена прописа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ок за спровођење препору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и квартал 2020. године.</w:t>
            </w:r>
          </w:p>
        </w:tc>
      </w:tr>
      <w:tr>
        <w:trPr>
          <w:trHeight w:val="40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АТАК ОПИС ПРОБЛЕМ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Предузетник који се определи за исплату личне зараде, подноси Пореској управи обавештење о свом опредељењу да врши исплату личне зараде, у слободној форми, по одредби члана 33а Закона о порезу на доходак грађана, којим нису прописани други елементи или садржај тог обавештењ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стоји простор за додатну оптимизацију овог поступка, имајући у виду да надлежни орган још увек није омогућио подношење обавештења електронским путем, нити је успоставио е-управу.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/>
            </w:pPr>
            <w:r>
              <w:rPr/>
              <w:t>САЖЕТАК ПРЕПОРУКА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784"/>
              <w:gridCol w:w="1781"/>
              <w:gridCol w:w="1637"/>
            </w:tblGrid>
            <w:tr>
              <w:trPr>
                <w:trHeight w:val="749" w:hRule="atLeast"/>
              </w:trPr>
              <w:tc>
                <w:tcPr>
                  <w:tcW w:w="3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4"/>
                      <w:lang w:val="sr-RS"/>
                    </w:rPr>
                    <w:t>ПРЕПОРУКА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ОТРЕБНА ИЗМЕНА/УКИДАЊЕ/ДОНОШЕЊЕ ПРОПИСА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КОЛИКО ЈЕ ОДГОВОР ДА, КОЈИХ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вођење електронског подношења обавештењ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X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ЗЛОЖЕЊ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3.1. </w:t>
            </w:r>
            <w:r>
              <w:rPr>
                <w:b/>
                <w:sz w:val="22"/>
                <w:szCs w:val="22"/>
                <w:u w:val="single"/>
                <w:lang w:val="sr-RS"/>
              </w:rPr>
              <w:t>Електронско подношење обавештења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RS"/>
              </w:rPr>
              <w:t>Поступак подразумева подношење обавештења о определењу да се врши исплата личне зараде лично, у надлежном органу. Још увек није успостављена пуна електронска управа, нити поједини сегменти електронске комуникације. У циљу увођења савремених начина административног поступања, ефикаснијег и једноставнијег обављања послова, смањења папирологије и лакше комуникације, предлаже се омогућавање подношења захтева електронским путем, у складу са Законом о електронској управи („Службени гласник РС”, број 27/18) и Законом о електронском документу, електронској идентификацији и услугама од поверења у електронском пословању („Службени гласник РС”, број 94/17), тако што ће подносилац доставити обавештење, потписано квалификованим електронским сертификатом, на имејл адресу надлежног органа, односно преко портала еУправе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За примену ове препоруке, није потребна измена прописа.  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ДРЖАЈ ПРЕПОРУКЕ СА НАЦРТОМ  ПРОПИСА ЧИЈА СЕ ИЗМЕНА ПРЕДЛАЖЕ  (уколико се предлаже измена прописа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својене препоруке не подразумевају измену прописа.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ГЛЕД ОДРЕДБИ ПРОПИСА ЧИЈА СЕ ИЗМЕНА ПРЕДЛАЖ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својене препоруке не подразумевају измену прописа.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НАЛИЗА ЕФЕКАТА ПРЕПОРУКЕ (АЕП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току 2016. године поднетo је укупно 36.300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ахтева од стране привредних друштава, предузетника и других привредних субјека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иректан трошак спровођења овог поступка за привредне субјекте на годишњем нивоу износио је 17.446.799,30 РСД, што је еквивалентно износу од 143.451,13 ЕУР п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средњем курсу Народне банке Србије за 2017. годину и представља укупан административни трошак привреде на годишњем нивоу за спровођење овог поступк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свајање и примена препорука, односно поједностављење поступка ће донети привредним субјектима годишње директне уштеде од 8.315.774,54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РСД ил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68.373,99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УР. Ове уштеде износе 47.66% укупних директних трошкова привредних субјеката у поступку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0"/>
      <w:szCs w:val="20"/>
      <w:lang w:val="en-GB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lan">
    <w:name w:val="cla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9:31:00Z</dcterms:created>
  <dc:creator>User</dc:creator>
  <dc:description/>
  <cp:keywords/>
  <dc:language>en-US</dc:language>
  <cp:lastModifiedBy>Igor</cp:lastModifiedBy>
  <cp:lastPrinted>2018-09-05T14:48:00Z</cp:lastPrinted>
  <dcterms:modified xsi:type="dcterms:W3CDTF">2020-05-11T21:12:00Z</dcterms:modified>
  <cp:revision>4</cp:revision>
  <dc:subject/>
  <dc:title/>
</cp:coreProperties>
</file>