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Престанак употребе печата у поступку Порез на додату вреднос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337"/>
      </w:tblGrid>
      <w:tr>
        <w:trPr>
          <w:trHeight w:val="88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зив административног поступка 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рез на додату вредност</w:t>
            </w:r>
          </w:p>
        </w:tc>
      </w:tr>
      <w:tr>
        <w:trPr>
          <w:trHeight w:val="41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Шифра поступ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01.01.000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гулаторно тело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(надлежно за спровођење препоруке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нистарство финансија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реска управа – Сектор за контролу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авни оквир којим је уређен административни поступак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акон о пореском поступку и пореској администрацији („Службени гласник РС”, бр. 80/02, 84/02-исправка, 23/03 - исправка, 70/03, 55/04, 61/05, 85/05 - др. законик, 62/06 - др. закон, 61/07, 20/09, 72/09 - др. закон, 53/10, 101/11, 2/12 - исправка, 93/12, 47/13, 108/13, 68/14, 105/14, 91/15 - аутентично тумачење, 112/15, 15/16, 108/16, 30/18, 95/18 и 86/19)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кон о порезу на додату вредност („Службени гласник РС”, бр. 84/04, 86/04-исправка, 61/05, 61/07, 93/12, 108/13, 68/14-др. закон, 142/14, 83/15, 108/16, 113/17, 30/18 и 72/19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дба 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</w:t>
            </w:r>
            <w:r>
              <w:rPr>
                <w:rFonts w:cs="Times New Roman" w:ascii="Times New Roman" w:hAnsi="Times New Roman"/>
                <w:lang w:val="sr-Latn-RS"/>
              </w:rPr>
              <w:t xml:space="preserve"> („</w:t>
            </w:r>
            <w:r>
              <w:rPr>
                <w:rFonts w:cs="Times New Roman" w:ascii="Times New Roman" w:hAnsi="Times New Roman"/>
                <w:lang w:val="sr-RS"/>
              </w:rPr>
              <w:t>Службени гласник РС”, бр. 111/13 и 31/18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редба о критеријумима на основу којих се утврђује шта се, у смислу Закона о порезу на додату вредност, сматра претежним прометом добара у иностранство („Службени гласник РС”, бр.  124/04, 27/05, 4/13, 21/15, 44/18 - др. закон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облику и садржини пријаве за евидентирање обвезника ПДВ, поступку евидентирања и брисања из евиденције и о облику и садржини пореске пријаве ПДВ („Службени гласник РС”, бр. 123/12, 115/13, 66/14, 86/15, 11/16, 60/18, 47/19, 50/19 и 94/19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облику, садржини и начину вођења евиденције о ПДВ и о облику и садржини прегледа обрачуна ПДВ („Службени гласник РС”, бр. 90/17, 119/17, 48/18, 60/18 и 75/19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0" w:firstLine="33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начину и поступку остваривања пореских ослобођења код ПДВ са правом на одбитак претходног пореза („Службени гласник РС”, бр. 120/12, 40/15, 82/15, 86/15, 11/16, 21/17, 44/18 - др. закон, 48/18, 62/18, 104/18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16/19 и 80/19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GB"/>
              </w:rPr>
              <w:t>Прописи које треба променити/донети/укинути да би се спровеле препоруке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0" w:firstLine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авилник о начину и поступку остваривања пореских ослобођења код ПДВ са правом на одбитак претходног пореза („Службени гласник РС”, бр. 120/12, 40/15, 82/15, 86/15, 11/16, 21/17, 44/18 - др. закон, 48/18, 62/18, 104/18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16/19 и 80/19)</w:t>
            </w:r>
          </w:p>
        </w:tc>
      </w:tr>
      <w:tr>
        <w:trPr>
          <w:trHeight w:val="57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ок за спровођење препорук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и квартал 2020. године.</w:t>
            </w:r>
          </w:p>
        </w:tc>
      </w:tr>
      <w:tr>
        <w:trPr>
          <w:trHeight w:val="40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АТАК ОПИС ПРОБЛЕМ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Увидом у портал еПорези утврђено је да странка путем портала еПорези, електронски подноси следећа документа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- Пореску пријаву за ПДВ,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- Образац ПО ПДВ – преглед обрачуна ПДВ, </w:t>
            </w:r>
          </w:p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- Образац ПИД ПДВ – претежан извоз добара у иностранство,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lang w:val="sr-RS"/>
              </w:rPr>
              <w:t>- О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бразац ПИД ПДВ1 – претежан извоз добара у иностранство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- Образац КМ ПДВ – подаци о испорукама и допремању добара обвезника ПД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Такође, од странке се захтева да достави оригинал службеног налога за набавку добара и услуга и увоз добара, без ПДВ–а, који се издаје на обрасцу СН ПДВ (Службени налог за набавку добара и услуга и увоз добара, без ПДВ-а), као и да достави оригинал налога за набавку добара и услуга и увоз добара без ПДВ-а који се издаје на обрасцу ЛН ПДВ ( Налог за набавку добара и услуга и увоз добара без ПДВ за личне потребе носиоца права)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Наведени обрасци садрже места за печат, која је потребно укинути.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ЖЕТАК ПРЕПОРУКА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"/>
                <w:szCs w:val="22"/>
                <w:lang w:val="sr-RS"/>
              </w:rPr>
            </w:pPr>
            <w:r>
              <w:rPr>
                <w:rFonts w:cs="Times New Roman"/>
                <w:b/>
                <w:sz w:val="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784"/>
              <w:gridCol w:w="1781"/>
              <w:gridCol w:w="1637"/>
            </w:tblGrid>
            <w:tr>
              <w:trPr>
                <w:trHeight w:val="749" w:hRule="atLeast"/>
              </w:trPr>
              <w:tc>
                <w:tcPr>
                  <w:tcW w:w="3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4"/>
                      <w:lang w:val="sr-RS"/>
                    </w:rPr>
                    <w:t>ПРЕПОРУКА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ОТРЕБНА ИЗМЕНА/УКИДАЊЕ/ДОНОШЕЊЕ ПРОПИСА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УКОЛИКО ЈЕ ОДГОВОР ДА, КОЈИХ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Престанак употр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бе печат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X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1</w:t>
                  </w:r>
                </w:p>
              </w:tc>
            </w:tr>
          </w:tbl>
          <w:p>
            <w:pPr>
              <w:pStyle w:val="NormalWeb"/>
              <w:spacing w:before="12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ЛОЖЕЊ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Cs w:val="20"/>
                <w:u w:val="single"/>
                <w:lang w:val="sr-RS"/>
              </w:rPr>
              <w:t>Престанак употребе печ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Чланом </w:t>
            </w:r>
            <w:r>
              <w:rPr>
                <w:rFonts w:cs="Times New Roman" w:ascii="Times New Roman" w:hAnsi="Times New Roman"/>
                <w:szCs w:val="20"/>
              </w:rPr>
              <w:t>25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, став 4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Закона о привредним друштвима („</w:t>
            </w:r>
            <w:r>
              <w:rPr>
                <w:rFonts w:cs="Times New Roman" w:ascii="Times New Roman" w:hAnsi="Times New Roman"/>
                <w:szCs w:val="20"/>
              </w:rPr>
              <w:t>Службени гласник РС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szCs w:val="20"/>
              </w:rPr>
              <w:t>, бр. 36/11, 99/11, 83/14 - др. закон, 5/15, 44 /18, 95/18 и 91/19)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, прописано је да приликом закључивања правних послова, односно предузимања правних радњи од стране привредног друштва, судови, државни органи, организације и лица која врше јавна овлашћења, као и друга правна лица, не могу истицати примедбе у погледу некоришћења печата, нити се исте могу истицати као разлог за поништај, раскид, односно непуноважност закљученог правног посла, односно предузете правне радње, чак и у случају када је интерним актима друштва прописано да друштво има и користи печат у пословању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Тачком 1. Закључка о укидању обавезне употребе печата у пословању предузетника, привредних друштава и других правних лица приватног права („Службени гласник РС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”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, број 28/18)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 налаже се органима државне управе да, у оквиру свог делокруга, припреме измене и допуне прописа и аката којима је уређена обавезна употреба печата у пословању предузетника, привредних друштава и других правних лица приватног права, на начин да се укида обавезна примена печата у пословању привредних субјек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С тим у вези, потребно је укинути обавезу употребе печата на  следећим  документима које  привредна друштва и предузетници подносе у оквиру овог поступ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ListParagraph"/>
              <w:ind w:left="450" w:hanging="0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Документ 2. </w:t>
            </w:r>
            <w:r>
              <w:rPr>
                <w:rFonts w:cs="Times New Roman" w:ascii="Times New Roman" w:hAnsi="Times New Roman"/>
                <w:lang w:val="sr-RS"/>
              </w:rPr>
              <w:t>Образац ЛН ПДВ - Налог за набавку добара и услуга и увоз добара, без ПДВ за личне потребе;</w:t>
            </w:r>
          </w:p>
          <w:p>
            <w:pPr>
              <w:pStyle w:val="ListParagraph"/>
              <w:ind w:left="45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450" w:hanging="450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Документ 3.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Образац СН ПДВ</w:t>
            </w:r>
            <w:r>
              <w:rPr>
                <w:rFonts w:cs="Times New Roman" w:ascii="Times New Roman" w:hAnsi="Times New Roman"/>
                <w:bCs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Службени налог за набавку добара и услуга и увоз добара, без ПДВ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 xml:space="preserve">За примену ове препоруке потребно је изменити Правилник о начину и поступку остваривања пореских ослобођења код ПДВ са правом на одбитак претходног пореза („Службени гласник РС”, бр. 120/12, 40/15, 82/15, 86/15, 11/16, 21/17, 44/18 - др. закон, 48/18, 62/18, 104/18, 16/19 и 80/19)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ДРЖАЈ ПРЕПОРУКЕ СА НАЦРТОМ  ПРОПИСА ЧИЈА СЕ ИЗМЕНА ПРЕДЛАЖЕ  (уколико се предлаже измена прописа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  <w:t>ПРЕДЛОГ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 xml:space="preserve">На основу члана 24. став 1, тачка 16), Закона о порезу на додату вредност („Службени гласник РС”, бр. 84/04, 86/04 – исправка, 61/05, 61/07,  93/12, </w:t>
            </w:r>
            <w:r>
              <w:rPr>
                <w:rFonts w:eastAsia="Times New Roman" w:cs="Times New Roman" w:ascii="Times New Roman" w:hAnsi="Times New Roman"/>
                <w:color w:val="333333"/>
                <w:lang w:eastAsia="en-GB"/>
              </w:rPr>
              <w:t>108/13, 68/14 – др.</w:t>
            </w: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 xml:space="preserve"> закон</w:t>
            </w:r>
            <w:r>
              <w:rPr>
                <w:rFonts w:eastAsia="Times New Roman" w:cs="Times New Roman" w:ascii="Times New Roman" w:hAnsi="Times New Roman"/>
                <w:color w:val="333333"/>
                <w:lang w:eastAsia="en-GB"/>
              </w:rPr>
              <w:t>, 142/14, 83/15, 108/16, 113/17, 30/18 и 72/19</w:t>
            </w: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>),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 xml:space="preserve">министар финансија  доноси 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val="sr-RS" w:eastAsia="en-GB"/>
              </w:rPr>
              <w:t>ПРАВИЛНИК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val="sr-RS" w:eastAsia="en-GB"/>
              </w:rPr>
              <w:t>о изменама Правилника о  начину и поступку остваривања пореских ослобођења код ПДВ са правом на одбитак претходног пореза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lang w:val="sr-Latn-R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sr-RS" w:eastAsia="en-GB"/>
              </w:rPr>
              <w:t>Члан 1</w:t>
            </w:r>
            <w:r>
              <w:rPr>
                <w:rFonts w:eastAsia="Times New Roman" w:cs="Times New Roman" w:ascii="Times New Roman" w:hAnsi="Times New Roman"/>
                <w:color w:val="333333"/>
                <w:lang w:val="sr-Latn-RS" w:eastAsia="en-GB"/>
              </w:rPr>
              <w:t>.</w:t>
            </w:r>
          </w:p>
          <w:p>
            <w:pPr>
              <w:pStyle w:val="Normal"/>
              <w:spacing w:before="0" w:after="15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lang w:val="sr-RS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333333"/>
                <w:lang w:val="sr-RS"/>
              </w:rPr>
              <w:t xml:space="preserve">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lang w:val="sr-RS"/>
              </w:rPr>
              <w:t xml:space="preserve">У обрасцима ЛН ПДВ - Налог за набавку добара и услуга и увоз добара, без ПДВ, за личне потребе носиоца права и  </w:t>
            </w:r>
            <w:r>
              <w:rPr>
                <w:rFonts w:cs="Times New Roman" w:ascii="Times New Roman" w:hAnsi="Times New Roman"/>
                <w:bCs/>
                <w:color w:val="333333"/>
                <w:lang w:val="sr-RS"/>
              </w:rPr>
              <w:t>СН ПДВ</w:t>
            </w:r>
            <w:r>
              <w:rPr>
                <w:rFonts w:cs="Times New Roman" w:ascii="Times New Roman" w:hAnsi="Times New Roman"/>
                <w:bCs/>
                <w:color w:val="333333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color w:val="333333"/>
                <w:lang w:val="sr-RS"/>
              </w:rPr>
              <w:t xml:space="preserve"> Службени налог за набавку добара и услуга и увоз добара, без ПДВ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lang w:val="sr-RS"/>
              </w:rPr>
              <w:t xml:space="preserve">који су одштампани уз овај правилник и чине његов саставни део,  ознаке „М.П”, које се налазе испод потписа овлашћеног лица испоручиоца добара и услуга, бришу се. 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lang w:val="sr-RS"/>
              </w:rPr>
              <w:t>Члан 2.</w:t>
            </w:r>
          </w:p>
          <w:p>
            <w:pPr>
              <w:pStyle w:val="Basicparagraph"/>
              <w:spacing w:before="0" w:after="150"/>
              <w:jc w:val="both"/>
              <w:rPr>
                <w:b/>
                <w:b/>
                <w:color w:val="333333"/>
                <w:sz w:val="22"/>
                <w:szCs w:val="22"/>
                <w:lang w:val="sr-RS"/>
              </w:rPr>
            </w:pPr>
            <w:r>
              <w:rPr>
                <w:rStyle w:val="StrongEmphasis"/>
                <w:b w:val="false"/>
                <w:color w:val="333333"/>
                <w:sz w:val="22"/>
                <w:szCs w:val="22"/>
                <w:lang w:val="sr-RS"/>
              </w:rPr>
              <w:t xml:space="preserve">               </w:t>
            </w:r>
            <w:r>
              <w:rPr>
                <w:rStyle w:val="StrongEmphasis"/>
                <w:b w:val="false"/>
                <w:color w:val="333333"/>
                <w:sz w:val="22"/>
                <w:szCs w:val="22"/>
                <w:lang w:val="sr-RS"/>
              </w:rPr>
              <w:t xml:space="preserve">Овај правилник ступа на снагу осмог дана од дана објављивања у „Службеном гласнику Републике Србије”. 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ГЛЕД ОДРЕДБИ ПРОПИСА ЧИЈА СЕ ИЗМЕНА ПРЕДЛАЖЕ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НАЛИЗА ЕФЕКАТА ПРЕПОРУКЕ (АЕП)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У току 2016. године поднетo је укупно 826.707 захтевa од стране привредних друштава, предузетника и других привредних субјека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епорукa не доноси директне уштеде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али доприноси побољшању пословног амбијента и утиче на спровођење важећих прописа којим је обавеза употребе печата,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у пословању предузетника, привредних друштава и других правних лица приватног прав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 укину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3" w:right="7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bidi="ar-SA"/>
    </w:rPr>
  </w:style>
  <w:style w:type="character" w:styleId="WW8Num11z1">
    <w:name w:val="WW8Num11z1"/>
    <w:qFormat/>
    <w:rPr>
      <w:lang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cs="Calibri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0"/>
      <w:szCs w:val="20"/>
      <w:lang w:val="en-GB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Clan">
    <w:name w:val="cla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before="0" w:after="15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4"/>
      <w:jc w:val="left"/>
    </w:pPr>
    <w:rPr>
      <w:rFonts w:ascii="Times New Roman" w:hAnsi="Times New Roman" w:eastAsia="Times New Roman" w:cs="Times New Roman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9:28:00Z</dcterms:created>
  <dc:creator>User</dc:creator>
  <dc:description/>
  <cp:keywords/>
  <dc:language>en-US</dc:language>
  <cp:lastModifiedBy>Igor</cp:lastModifiedBy>
  <cp:lastPrinted>2018-09-05T14:48:00Z</cp:lastPrinted>
  <dcterms:modified xsi:type="dcterms:W3CDTF">2020-05-11T21:11:00Z</dcterms:modified>
  <cp:revision>4</cp:revision>
  <dc:subject/>
  <dc:title/>
</cp:coreProperties>
</file>