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25"/>
      </w:tblGrid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ЗАХТЕ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ЗА ДОЗВОЛУ ЗА МЕЂУНАРОДНИ ПРЕВОЗ ТЕРЕТА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Министарство грађевинарства, саобраћаја и инфраструктур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Сектор за друмски транспорт, путеве и безбедност саобраћаја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91-432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drumski@mgsi.gov.rs 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mgsi.gov.rs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Подаци о подносиоцу з</w:t>
      </w:r>
      <w:r>
        <w:rPr/>
        <w:t>ахтева</w:t>
      </w:r>
    </w:p>
    <w:tbl>
      <w:tblPr>
        <w:tblW w:w="95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носилац захтева (пун назив):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ица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лефон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-mail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Web Site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475"/>
        <w:gridCol w:w="2410"/>
      </w:tblGrid>
      <w:tr>
        <w:trPr>
          <w:trHeight w:val="615" w:hRule="atLeast"/>
        </w:trPr>
        <w:tc>
          <w:tcPr>
            <w:tcW w:w="7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захтева*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. тражених дозвола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јединачна дозвола за међународни превоз тере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ременска дозвола за међународни јавни превоз ствари (превоз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рета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7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ултилатерална краткорочна ЦЕМТ дозвола за међународни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авни превоз ствари (превоз терета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6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ултилатерална дугорочна ЦЕМТ дозвола за међународни јавни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воз ствари (превоз терета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*Обележите за коју дозволу се подноси захтев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ЗИ УЗ ЗАХТЕВ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24"/>
        <w:gridCol w:w="1456"/>
        <w:gridCol w:w="2476"/>
      </w:tblGrid>
      <w:tr>
        <w:trPr>
          <w:trHeight w:val="526" w:hRule="atLeast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р. 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ДОКУМЕНТА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значити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ЕЦИФИЧНОСТИ У ВЕЗИ ДОКУМЕНТ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на захтев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eastAsia="MS Gothic;ＭＳ ゴシック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за решење о додели појединачне дозволе за међународни превоз терета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за решење о додели временске дозволе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BFBFBF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4.</w:t>
            </w:r>
          </w:p>
        </w:tc>
        <w:tc>
          <w:tcPr>
            <w:tcW w:w="5124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аз о плаћеној републичкој административној такси за решење о додели мултилатералне ЦЕМТ дозволе</w:t>
            </w:r>
          </w:p>
        </w:tc>
        <w:tc>
          <w:tcPr>
            <w:tcW w:w="145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7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42"/>
        <w:gridCol w:w="812"/>
        <w:gridCol w:w="1725"/>
        <w:gridCol w:w="1417"/>
        <w:gridCol w:w="3297"/>
      </w:tblGrid>
      <w:tr>
        <w:trPr>
          <w:trHeight w:val="415" w:hRule="atLeast"/>
        </w:trPr>
        <w:tc>
          <w:tcPr>
            <w:tcW w:w="327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3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, дана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</w:t>
      </w:r>
      <w:r>
        <w:rPr>
          <w:sz w:val="22"/>
          <w:szCs w:val="22"/>
          <w:lang w:val="sr-RS"/>
        </w:rPr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 xml:space="preserve"> Подносилац захтев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8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033"/>
      </w:tblGrid>
      <w:tr>
        <w:trPr>
          <w:trHeight w:val="343" w:hRule="atLeast"/>
        </w:trPr>
        <w:tc>
          <w:tcPr>
            <w:tcW w:w="9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НФОРМАЦИЈЕ ЗА ПОДНОСИОЦА ЗАХТЕ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Рок за решавање поднетог захтева</w:t>
            </w:r>
          </w:p>
        </w:tc>
        <w:tc>
          <w:tcPr>
            <w:tcW w:w="5033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30 дана од покретања поступка</w:t>
            </w:r>
          </w:p>
        </w:tc>
      </w:tr>
      <w:tr>
        <w:trPr>
          <w:trHeight w:val="274" w:hRule="atLeast"/>
        </w:trPr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Рок важења документа </w:t>
            </w:r>
          </w:p>
        </w:tc>
        <w:tc>
          <w:tcPr>
            <w:tcW w:w="5033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Неограничен или у зависности од времена наведног у захтеву</w:t>
            </w:r>
          </w:p>
        </w:tc>
      </w:tr>
    </w:tbl>
    <w:p>
      <w:pPr>
        <w:pStyle w:val="Normal"/>
        <w:rPr>
          <w:b/>
          <w:b/>
          <w:color w:val="808080"/>
          <w:sz w:val="22"/>
          <w:szCs w:val="22"/>
          <w:lang w:val="sr-RS" w:eastAsia="en-US"/>
        </w:rPr>
      </w:pPr>
      <w:r>
        <w:rPr>
          <w:b/>
          <w:color w:val="808080"/>
          <w:sz w:val="22"/>
          <w:szCs w:val="22"/>
          <w:lang w:val="sr-RS" w:eastAsia="en-US"/>
        </w:rPr>
      </w:r>
    </w:p>
    <w:tbl>
      <w:tblPr>
        <w:tblW w:w="98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3606"/>
      </w:tblGrid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32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појединачној дозволи за међународни превоз терет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појединачне дозволе за међународни превоз терет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1250,00 РСД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појединачне дозволе за међународни превоз терет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125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ременске дозволе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ременске дозвол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4180,00 РСД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ише временских дозвола, по свакој дозволи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418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мултилатералне ЦЕМТ дозволе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мултилатералне ЦЕМТ краткорочне дозвол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4180,00 РСД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ише мултилатералних ЦЕМТ краткорочне дозволе, по свакој дозволи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4180,00 РСД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мултилатералне ЦЕМТ дугорочних дозволе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31.300,00 РСД</w:t>
            </w:r>
          </w:p>
        </w:tc>
      </w:tr>
      <w:tr>
        <w:trPr>
          <w:trHeight w:val="207" w:hRule="atLeast"/>
        </w:trPr>
        <w:tc>
          <w:tcPr>
            <w:tcW w:w="6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ише мултилатералних ЦЕМТ дугорочних дозвола, по свакој дозволи</w:t>
            </w:r>
          </w:p>
        </w:tc>
        <w:tc>
          <w:tcPr>
            <w:tcW w:w="3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31.300,00 РСД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0:56:00Z</dcterms:created>
  <dc:creator>Ana Dajovic</dc:creator>
  <dc:description/>
  <cp:keywords/>
  <dc:language>en-US</dc:language>
  <cp:lastModifiedBy>Simka Stojanović</cp:lastModifiedBy>
  <cp:lastPrinted>2012-02-07T14:17:00Z</cp:lastPrinted>
  <dcterms:modified xsi:type="dcterms:W3CDTF">2020-05-27T09:29:00Z</dcterms:modified>
  <cp:revision>8</cp:revision>
  <dc:subject/>
  <dc:title>ЗАХТЕВ ЗА УВИД У ДОКУМЕНТАЦИЈУ ОСНОВНИХ ГЕОЛОШКИХ ИСТРАЖИВАЊА</dc:title>
</cp:coreProperties>
</file>