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36" w:before="0" w:after="0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Поједностављење поступка давања сагласности за препарцелацију, односно парцелацију у име Републике Србије, као власника грађевинског земљишта</w:t>
      </w:r>
    </w:p>
    <w:p>
      <w:pPr>
        <w:pStyle w:val="NormalWeb"/>
        <w:spacing w:lineRule="atLeast" w:line="336"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337"/>
      </w:tblGrid>
      <w:tr>
        <w:trPr>
          <w:trHeight w:val="88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зив административног поступка 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авање сагласности за препарцелацију, односно парцелацију у име Републике Србије, као власника грађевинског земљишта</w:t>
            </w:r>
          </w:p>
        </w:tc>
      </w:tr>
      <w:tr>
        <w:trPr>
          <w:trHeight w:val="41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Шифра поступ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7.00.000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гулаторно тело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(надлежно за спровођење препоруке)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публичка дирекција за имовину Републике Србије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нистартсво грађевине, саобраћаја и инфраструктуре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авни оквир којим је уређен административни поступак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9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редба о условима, начину и поступку располагања грађевинским земљиштем у јавној својини Републике Србије („Службени гласник РС”, бр. 56/16, 59/16, 7/17)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RS" w:eastAsia="en-GB"/>
              </w:rPr>
              <w:t>Прописи које треба променити/донети/укинути да би се спровеле препоруке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редба о условима, начину и поступку располагања грађевинским земљиштем у јавној својини Републике Србије („Службени  гласник РС”, бр. 56/16, 59/16, 7/17)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ок за спровођење препору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Четврти квартал 2020. </w:t>
            </w:r>
          </w:p>
        </w:tc>
      </w:tr>
      <w:tr>
        <w:trPr>
          <w:trHeight w:val="409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АТАК ОПИС ПРОБЛЕМА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Приликом подношења захтева за добијање сагласности за препарцелацију односно парцелацију, од подносиоца захтева се тражи да достави документа којима се доказују чињенице о којима се води службена евиденција, а што је у супротности са чланом 9. ст. 2. и 3. и чланом 103. Законом о општем управном поступку. Од странке се тражи да достави л</w:t>
            </w: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  <w:t xml:space="preserve">ист непокретности за све катастарске парцеле које су предмет препарцелације, односно парцелације, копију плана катастарских парцела које су предмет препарцелације, односно парцелације, информацију о локацији за катастарске парцеле које су предмет препарцелације, односно парцелације.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Сходно томе, нарушено је једно од начела управног поступка - начело делотворности и економичности, по коме се поступак води уз што мање трошкова по странку. Странка подноси захтев у слободној форми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што може довести до немогућности ефикасног спровођења поступка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Прописи из ове обасти не дефинишу на јасан и прецизан начин сву документацију коју поступајући орган може захтевати од странке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Постоји простор за додатну оптимизацију поступка, имајући у виду да надлежни орган још увек није омогућио подношење захтева и издавање акта (решења) електронским путем, нити је успоставио е-управу.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ЖЕТАК ПРЕПОРУКА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"/>
                <w:szCs w:val="22"/>
                <w:lang w:val="sr-RS"/>
              </w:rPr>
            </w:pPr>
            <w:r>
              <w:rPr>
                <w:rFonts w:cs="Times New Roman"/>
                <w:b/>
                <w:sz w:val="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784"/>
              <w:gridCol w:w="1781"/>
              <w:gridCol w:w="1637"/>
            </w:tblGrid>
            <w:tr>
              <w:trPr>
                <w:trHeight w:val="749" w:hRule="atLeast"/>
              </w:trPr>
              <w:tc>
                <w:tcPr>
                  <w:tcW w:w="36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4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4"/>
                      <w:lang w:val="sr-RS"/>
                    </w:rPr>
                    <w:t>ПРЕПОРУКА</w:t>
                  </w:r>
                </w:p>
              </w:tc>
              <w:tc>
                <w:tcPr>
                  <w:tcW w:w="3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ПОТРЕБНА ИЗМЕНА/УКИДАЊЕ/ДОНОШЕЊЕ ПРОПИСА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УКОЛИКО ЈЕ ОДГОВОР ДА, КОЈИХ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</w:t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Образац административног захтева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Х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Прибављање података по службеној дужности и документације која се прибавља од странке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Х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Увођење делимичне или потпуне е-управе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X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Вођење евиденције и јавна доступност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X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Промена форме докумената (оригинал, оверена копија, копија, копија уз оригинал на увид)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X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</w:tbl>
          <w:p>
            <w:pPr>
              <w:pStyle w:val="NormalWeb"/>
              <w:spacing w:before="12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БРАЗЛОЖЕЊЕ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sr-RS" w:eastAsia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Образац административног захт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/>
              </w:rPr>
              <w:t>Прописивање обрасца захт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Захтев у оквиру овог поступка се подноси писано, у слободној форми, односно стандардан образац захтева не постоји. Предлаже се  прописивање обрасца за подношење захтева и његово објављивање на званичној веб презентацији надлежног органа како би се странкама олакшало учешће у поступк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едлаже се увођење обрасца захтева који ће садржати </w:t>
            </w: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 xml:space="preserve">специфичнe информацијe за конкретан поступак, укључујући и информације </w:t>
            </w:r>
            <w:r>
              <w:rPr>
                <w:rFonts w:cs="Times New Roman" w:ascii="Times New Roman" w:hAnsi="Times New Roman"/>
                <w:shd w:fill="FFFFFF" w:val="clear"/>
                <w:lang w:val="sr-BA"/>
              </w:rPr>
              <w:t xml:space="preserve">о подносиоцу </w:t>
            </w: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(назив и матични број друштва, ПИБ),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нформације о потребној документацији које обухватају т</w:t>
            </w:r>
            <w:r>
              <w:rPr>
                <w:rFonts w:cs="Times New Roman" w:ascii="Times New Roman" w:hAnsi="Times New Roman"/>
                <w:lang w:val="sr-RS"/>
              </w:rPr>
              <w:t xml:space="preserve">аксативно набројана сва потребна документа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нформацију о прописаном року за решавање предмета, те финансијским издаци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0"/>
                <w:highlight w:val="yellow"/>
                <w:lang w:val="sr-RS"/>
              </w:rPr>
            </w:r>
          </w:p>
          <w:p>
            <w:pPr>
              <w:pStyle w:val="ListParagraph"/>
              <w:ind w:left="-23" w:hanging="0"/>
              <w:rPr>
                <w:rFonts w:ascii="Times New Roman" w:hAnsi="Times New Roman" w:cs="Times New Roman"/>
                <w:b/>
                <w:b/>
                <w:bCs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  <w:t>За примену ове препоруке</w:t>
            </w:r>
            <w:r>
              <w:rPr>
                <w:rFonts w:cs="Times New Roman" w:ascii="Times New Roman" w:hAnsi="Times New Roman"/>
                <w:b/>
                <w:lang w:val="sr-RS" w:eastAsia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  <w:t>потребна је измена Уредбе о условима, начину и поступку располагања грађевинским земљиштем у јавној својини Републике Србије („Службени  гласник РС”, бр. 56/16, 59/16, 7/17).</w:t>
            </w:r>
          </w:p>
          <w:p>
            <w:pPr>
              <w:pStyle w:val="ListParagraph"/>
              <w:ind w:left="-23" w:hanging="0"/>
              <w:rPr>
                <w:rFonts w:ascii="Times New Roman" w:hAnsi="Times New Roman" w:cs="Times New Roman"/>
                <w:b/>
                <w:b/>
                <w:bCs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</w:r>
          </w:p>
          <w:p>
            <w:pPr>
              <w:pStyle w:val="ListParagraph"/>
              <w:ind w:left="-23" w:hanging="0"/>
              <w:rPr>
                <w:rFonts w:ascii="Times New Roman" w:hAnsi="Times New Roman" w:cs="Times New Roman"/>
                <w:b/>
                <w:b/>
                <w:bCs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  <w:lang w:val="sr-RS"/>
              </w:rPr>
              <w:t xml:space="preserve">Елиминација документациј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  <w:t xml:space="preserve">Документ 1. </w:t>
            </w: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  <w:t>Лист непокретности за све катастарске парцеле које су предмет препарцелације, односно парцелације. Овај документ издаје Републички геодетски завод, надлежна служба за катастар непокретности и служи као доказ о праву својине на непокретности.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  <w:t xml:space="preserve">Документ 2.  </w:t>
            </w: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  <w:t>Копија плана катастарских парцела које су предмет препарцелације, односно парцелације. Овај документ издаје Републички геодетски завод, надлежна служба за катастар непокретности и представља облик парцеле са уцртаним објектима, уколико их има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ind w:left="360" w:hanging="0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ind w:left="360" w:hanging="0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  <w:t xml:space="preserve">Документ 3. </w:t>
            </w: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  <w:t xml:space="preserve">Информација о локацији за катастарске парцеле које су предмет препарцелације, односно парцелације. Овај документ издаје надлежни управни орган за послове урбанизма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Предметна документа требало би да чине саставни део предложеног решења препарцелације, односно парцелације, који је урађен у складу са општим правилима за парцелацију, регулацију и изградњу, те није потребно да се достављају као посебна документа у поступку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ListParagraph"/>
              <w:ind w:left="-23" w:hanging="0"/>
              <w:rPr>
                <w:rFonts w:ascii="Times New Roman" w:hAnsi="Times New Roman" w:cs="Times New Roman"/>
                <w:b/>
                <w:b/>
                <w:bCs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  <w:t>За примену ове препоруке</w:t>
            </w:r>
            <w:r>
              <w:rPr>
                <w:rFonts w:cs="Times New Roman" w:ascii="Times New Roman" w:hAnsi="Times New Roman"/>
                <w:b/>
                <w:lang w:val="sr-RS" w:eastAsia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  <w:t>потребна је измена Уредбе о условима, начину и поступку располагања грађевинским земљиштем у јавној својини Републике Србије („Службени  гласник РС”, бр. 56/16, 59/16, 7/17).</w:t>
            </w:r>
          </w:p>
          <w:p>
            <w:pPr>
              <w:pStyle w:val="ListParagraph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  <w:lang w:val="sr-RS"/>
              </w:rPr>
              <w:t>Увођење е-управе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  <w:lang w:val="sr-R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У циљу увођења савремених начина административног поступања, ефикаснијег и једноставнијег обављања послова, смањења папирологије и лакше комуникације, а у складу са Законом о електронској управи </w:t>
            </w:r>
            <w:r>
              <w:rPr>
                <w:rFonts w:cs="Times New Roman" w:ascii="Times New Roman" w:hAnsi="Times New Roman"/>
                <w:lang w:val="sr-RS"/>
              </w:rPr>
              <w:t>(„Службени гласник РС</w:t>
            </w:r>
            <w:r>
              <w:rPr>
                <w:rFonts w:cs="Times New Roman" w:ascii="Times New Roman" w:hAnsi="Times New Roman"/>
                <w:lang w:val="sr-Latn-RS"/>
              </w:rPr>
              <w:t>”</w:t>
            </w:r>
            <w:r>
              <w:rPr>
                <w:rFonts w:cs="Times New Roman" w:ascii="Times New Roman" w:hAnsi="Times New Roman"/>
                <w:lang w:val="sr-RS"/>
              </w:rPr>
              <w:t>, број 27/18)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и Законом о електронском документу, електронској идентификацији и услугама од поверења у електронском пословању </w:t>
            </w:r>
            <w:r>
              <w:rPr>
                <w:rFonts w:cs="Times New Roman" w:ascii="Times New Roman" w:hAnsi="Times New Roman"/>
                <w:lang w:val="sr-RS"/>
              </w:rPr>
              <w:t>(„Службени гласник РС</w:t>
            </w:r>
            <w:r>
              <w:rPr>
                <w:rFonts w:cs="Times New Roman" w:ascii="Times New Roman" w:hAnsi="Times New Roman"/>
                <w:lang w:val="sr-Latn-RS"/>
              </w:rPr>
              <w:t>”</w:t>
            </w:r>
            <w:r>
              <w:rPr>
                <w:rFonts w:cs="Times New Roman" w:ascii="Times New Roman" w:hAnsi="Times New Roman"/>
                <w:lang w:val="sr-RS"/>
              </w:rPr>
              <w:t>, број 94/17)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, предлаже се потпуно увођење е-управе тако што ће се поступак у целости спровести електронским путем.</w:t>
            </w:r>
          </w:p>
          <w:p>
            <w:pPr>
              <w:pStyle w:val="ListParagraph"/>
              <w:shd w:fill="FFFFFF" w:val="clear"/>
              <w:ind w:left="390" w:hanging="0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За примену ове препоруке, није неопходна измена пропис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</w:r>
          </w:p>
          <w:p>
            <w:pPr>
              <w:pStyle w:val="ListParagraph"/>
              <w:ind w:left="-23" w:hanging="0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lang w:val="sr-RS" w:eastAsia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9966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Cs w:val="20"/>
                <w:lang w:val="sr-RS" w:eastAsia="en-GB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sr-RS"/>
              </w:rPr>
              <w:t>Вођење евиденције и јавна доступност</w:t>
            </w:r>
          </w:p>
          <w:p>
            <w:pPr>
              <w:pStyle w:val="ListParagraph"/>
              <w:ind w:left="-23" w:hanging="0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RS"/>
              </w:rPr>
              <w:t>Предлаже се да надлежни орган води регистар/евиденцију издатих аката у електронском облику, у складу са чланом 10. Закона о електронској управи („Службени гласник РС“, број 27/18), којим се уводи обавеза свих органа да успостављају и воде регистре и евиденције у електронском облику. Такође, предлаже се да се регистар/евиденција учини доступним на интернет страници органа и на порталу отворених података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-23" w:hanging="0"/>
              <w:rPr>
                <w:rFonts w:ascii="Times New Roman" w:hAnsi="Times New Roman" w:cs="Times New Roman"/>
                <w:b/>
                <w:b/>
                <w:bCs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  <w:t>За примену ове препоруке</w:t>
            </w:r>
            <w:r>
              <w:rPr>
                <w:rFonts w:cs="Times New Roman" w:ascii="Times New Roman" w:hAnsi="Times New Roman"/>
                <w:b/>
                <w:lang w:val="sr-RS" w:eastAsia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  <w:t>потребна је измена Уредбе о условима, начину и поступку располагања грађевинским земљиштем у јавној својини Републике Србије („Службени  гласник РС”, бр. 56/16, 59/16, 7/17).</w:t>
            </w:r>
          </w:p>
          <w:p>
            <w:pPr>
              <w:pStyle w:val="ListParagraph"/>
              <w:ind w:left="-23" w:hanging="0"/>
              <w:rPr>
                <w:rFonts w:ascii="Times New Roman" w:hAnsi="Times New Roman" w:cs="Times New Roman"/>
                <w:b/>
                <w:b/>
                <w:bCs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339966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lang w:val="sr-RS" w:eastAsia="en-GB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Cs w:val="20"/>
                <w:u w:val="single"/>
                <w:lang w:val="sr-RS"/>
              </w:rPr>
              <w:t>Промена форме докумената (оригинал, оверена копија, копија, копија уз оригинал на увид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Odlukazakon"/>
              <w:shd w:fill="FFFFFF" w:val="clear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Odlukazakon"/>
              <w:shd w:fill="FFFFFF" w:val="clear"/>
              <w:spacing w:before="0" w:after="0"/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документ 5: </w:t>
            </w:r>
            <w:r>
              <w:rPr>
                <w:lang w:val="sr-RS"/>
              </w:rPr>
              <w:t>Потврда о плаћеној такси за подношење захтева.</w:t>
            </w:r>
          </w:p>
          <w:p>
            <w:pPr>
              <w:pStyle w:val="Odlukazakon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едлаже се омогућавање подношења извода са пословног рачуна странке, без печата банке, у складу са мишљењем Министарства финансија бр. 434-01-7/07-04 од 25.05.2009. године, у коме се наводи да је извод са пословног рачуна странке, без печата банке, валидан доказ о уплати таксе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За примену ове препоруке није потребна измена прописа.</w:t>
            </w:r>
          </w:p>
          <w:p>
            <w:pPr>
              <w:pStyle w:val="ListParagraph"/>
              <w:ind w:left="-23" w:hanging="0"/>
              <w:rPr>
                <w:rFonts w:ascii="Times New Roman" w:hAnsi="Times New Roman" w:cs="Times New Roman"/>
                <w:b/>
                <w:b/>
                <w:bCs/>
                <w:color w:val="339966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lang w:val="sr-RS" w:eastAsia="en-GB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12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ДРЖАЈ ПРЕПОРУКЕ СА НАЦРТОМ  ПРОПИСА ЧИЈА СЕ ИЗМЕНА ПРЕДЛАЖЕ  (уколико се предлаже измена прописа)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sr-RS"/>
              </w:rPr>
              <w:t>НАЦР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ab/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На основу члана 123. тачка 3. Устава Републике Србије, а у вези са чланом 69. став 10. и чланом 99. ст. 7, 12. и 17. Закона о планирању и изградњи („Службени гласник РС”, бр. 72/09, 81/09 – исправка, 64/10 – УС, 24/11, 121/12, 42/13 – УС, 50/13 – УС, 98/13 – УС, 132/14, 145/14, 83/18, 31/19, 37/19 – др. закон) и чланом 27. став 1. и 35. Закона о јавној својини („Службени гласник РС”, бр. 72/11, 88/13, 105/14, 104/16 – др. закон, 108/16, 113/17 и 95/18)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Влада донос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УРЕДБ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 изменама и допунама Уредбе о условима, начину и поступку располагања грађевинским земљиштем у својини Републике Србиј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Члан 1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 xml:space="preserve">У Уредби о условима, начину и поступку располагања грађевинским земљиштем у својини Републике Србије („Службени гласник РС”, бр. 56/16, 59/16 – исправка и 7/17), у члану 3. став 2. мења се и гласи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з захтев за давање сагласности из става 1. овог члана, који је одштампан уз ову уредбу и чини њен саставни део, доставља се  предлог решења за препарцелацију или парцелацију,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рађен у складу са општим правилима за парцелацију, регулацију и изградњу, а по потреби и друга потребна документациј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осле става 2. додаје се нови став 3, који глас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 xml:space="preserve">„Документа из става 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. овог члана 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достављају се у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електронској форми у складу са прописима којима се уређује електронски документ и електронско пословање.“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Члан 2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У члану 4. после става 2. додаје се нови став 3, који глас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„Сагласност, односно обавештење из става 2. овог члана, доноси се и издаје у форми електронског документа, у складу са прописима којима се уређује електронски документ и електронска управа.“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Члан 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После члана 5. додаје се нови члан  5а, који глас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„</w:t>
            </w:r>
            <w:bookmarkStart w:id="0" w:name="_Hlk30065330"/>
            <w:r>
              <w:rPr>
                <w:rFonts w:cs="Times New Roman" w:ascii="Times New Roman" w:hAnsi="Times New Roman"/>
                <w:sz w:val="24"/>
                <w:lang w:val="sr-Latn-RS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однетим захтевима за давање сагласности на предложена решења за препарцелацију, односно парцелацију, и издатим сагласностима, односно обавештењима по поднетим захтевима, Дирекција води евиденцију у електронском облику, у складу са законо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Евиденција из става 1. овог члана је електронска база података и докумената, која садрж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1) идентификационе и пословне податке о подносиоцима захтева (пословно име и/или назив правног лица или предузетника; адресу седишта, адресу електронске поште, матични број и ПИБ правног лица; име, презиме и ЈМБГ лица које подноси захтев у име правног лица или предузетника; контакт телефон и адреса електронске поште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2) подаци о катастарским парцелама чији је власник Република Србија које су обухваћене пројектом препарцелације, односно парцелације, за које се тражи сагласност (број катастарске парцеле и назив катастарске општине; број плана; број листа непокретности и други подаци потребни за идентификацију катастарске парцеле у смислу закона којим се уређује катастар непокретности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3) подаци о другим катастарским парцелама које су које су обухваћене пројектом препарцелације, односно парцелације, за које се тражи сагласност (број катастарске парцеле и назив катастарске општине; број плана; број листа непокретности и други подаци потребни за идентификацију катастарске парцеле у смислу закона којим се уређује катастар непокретности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4) идентификационе и пословне податке о геодетској организацији која је припремила предлог решења за препарцелацију, односно парцелацију (пословно име и/или назив правног лица или предузетника; адресу седишта, адресу електронске поште, матични број и ПИБ правног лица; име, презиме и ЈМБГ лица које подноси захтев у име правног лица или предузетника; контакт телефон и адреса електронске поште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5) број и датум издате сагласности на предложена решења за препарцелацију, односно парцелацију или обавештава подносиоца захтева да не постоји интерес Републике Србије за препарцелацију, односно парцелацију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6) податке о поступању подносилаца захтева поводом издатих сагласности (члана 5. став 1); и,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7) податке о обавештењима Дирекције да нема услова за решавање имовинско-правних односа (члан 5. став 4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Подаци о личности из става 2. тач. 1) и 4) овог члана представљају поверљиве податке и чувају се у складу са законом којим се уређује заштита података о личности.</w:t>
            </w:r>
            <w:bookmarkEnd w:id="0"/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“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Члан 4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Ова уредба ступа на снагу наредног дана од дана објављивања у „Службеном гласнику Републике Србије, а примењује се протеком рока од шест месеци од дана ступања на снагу.“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ЕГЛЕД ОДРЕДБИ ПРОПИСА ЧИЈА СЕ ИЗМЕНА ПРЕДЛАЖЕ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Члан 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Ако јe власник јeднe или вишe катастарских парцeла Рeпублика Србија, лицe којe има интeрeс за израду пројeкта прeпарцeлацијe, односно парцeлацијe (у даљeм тeксту: Пројeкат) подноси Дирeкцији, прe израдe Пројeкта, захтeв за давањe сагласности на прeдложeна рeшeња за прeпарцeлацију, односно парцeлациј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Уз захтeв за давањe сагласности из става 1. овог члана, КОЈИ ЈЕ ОДШТАМПАН УЗ ОВУ УРЕДБУ И ЧИНИ ЊЕН САСТАВНИ ДЕО, доставља сe </w:t>
            </w:r>
            <w:r>
              <w:rPr>
                <w:rFonts w:cs="Times New Roman" w:ascii="Times New Roman" w:hAnsi="Times New Roman"/>
                <w:strike/>
                <w:sz w:val="24"/>
                <w:lang w:val="sr-RS"/>
              </w:rPr>
              <w:t xml:space="preserve">извод из јавнe eвидeнцијe о нeпокрeтностима и правима на њима, информација о локацији, копија плана за свe катастарскe парцeлe и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рeдлог рeшeња за прeпарцeлацију или парцeлацију, УРАЂЕН У СКЛАДУ СА ОПШТИМ ПРАВИЛИМА ЗА ПАРЦЕЛАЦИЈУ, РЕГУЛАЦИЈУ И ИЗГРАДЊУ, а по потреби и друга потребна документациј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trike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trike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ДОКУМЕНТА ИЗ СТАВА 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. ОВОГ ЧЛАНА 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ДОСТАВЉАЈУ СЕ У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ЕЛЕКТРОНСКОЈ ФОРМИ У СКЛАДУ СА ПРОПИСИМА КОЈИМА СЕ УРЕЂУЈЕ ЕЛЕКТРОНСКИ ДОКУМЕНТ И ЕЛЕКТРОНСКО ПОСЛОВАЊ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Члан 4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Дирекција, на основу документације из члана 3. став 2. ове уредбе утврђује да ли постоји интерес Републике Србије за деобу или укрупњавање постојећих катастaрских парцел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На основу утврђеног чињеничног стања и приложених доказа, Дирекција даје сагласност на предложена решења за препарцелацију, односно парцелацију или обавештава подносиоца захтева да не постоји интерес Републике Србије за препарцелацију, односно парцелациј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САГЛАСНОСТ, ОДНОСНО ОБАВЕШТЕЊЕ ИЗ СТАВА 2. ОВОГ ЧЛАНА, ДОНОСИ СЕ И ИЗДАЈЕ У ФОРМИ ЕЛЕКТРОНСКОГ ДОКУМЕНТА, У СКЛАДУ СА ЗАКОНОМ КОЈИМ СЕ УРЕЂУЈЕ ЕЛЕКТРОНСКИ ДОКУМЕНТ И ЗАКОНОМ КОЈИМ СЕ УРЕЂУЈЕ ЕЛЕКТРОНСКА УПРАВ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ЧЛАН 5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O ПОДНЕТИМ ЗАХТЕВИМА ЗА ДАВАЊЕ САГЛАСНОСТИ НА ПРЕДЛОЖЕНА РЕШЕЊА ЗА ПРЕПАРЦЕЛАЦИЈУ, ОДНОСНО ПАРЦЕЛАЦИЈУ, И ИЗДАТИМ САГЛАСНОСТИМА, ОДНОСНО ОБАВЕШТЕЊИМА ПО ПОДНЕТИМ ЗАХТЕВИМА, ДИРЕКЦИЈА ВОДИ ЕВИДЕНЦИЈУ У ЕЛЕКТРОНСКОМ ОБЛИКУ, У СКЛАДУ СА ЗАКОНО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ЕВИДЕНЦИЈА ИЗ СТАВА 1. ОВОГ ЧЛАНА ЈЕ ЕЛЕКТРОНСКА БАЗА ПОДАТАКА И ДОКУМЕНАТА, КОЈА САДРЖ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1) ИДЕНТИФИКАЦИОНЕ И ПОСЛОВНЕ ПОДАТКЕ О ПОДНОСИОЦИМА ЗАХТЕВА (ПОСЛОВНО ИМЕ И/ИЛИ НАЗИВ ПРАВНОГ ЛИЦА ИЛИ ПРЕДУЗЕТНИКА; АДРЕСУ СЕДИШТА, АДРЕСУ ЕЛЕКТРОНСКЕ ПОШТЕ, МАТИЧНИ БРОЈ И ПИБ ПРАВНОГ ЛИЦА; ИМЕ, ПРЕЗИМЕ И ЈМБГ ЛИЦА КОЈЕ ПОДНОСИ ЗАХТЕВ У ИМЕ ПРАВНОГ ЛИЦА ИЛИ ПРЕДУЗЕТНИКА; КОНТАКТ ТЕЛЕФОН И АДРЕСА ЕЛЕКТРОНСКЕ ПОШТЕ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2) ПОДАЦИ О КАТАСТАРСКИМ ПАРЦЕЛАМА ЧИЈИ ЈЕ ВЛАСНИК РЕПУБЛИКА СРБИЈА КОЈЕ СУ ОБУХВАЋЕНЕ ПРОЈЕКТОМ ПРЕПАРЦЕЛАЦИЈЕ, ОДНОСНО ПАРЦЕЛАЦИЈЕ, ЗА КОЈЕ СЕ ТРАЖИ САГЛАСНОСТ (БРОЈ КАТАСТАРСКЕ ПАРЦЕЛЕ И НАЗИВ КАТАСТАРСКЕ ОПШТИНЕ; БРОЈ ПЛАНА; БРОЈ ЛИСТА НЕПОКРЕТНОСТИ И ДРУГИ ПОДАЦИ ПОТРЕБНИ ЗА ИДЕНТИФИКАЦИЈУ КАТАСТАРСКЕ ПАРЦЕЛЕ У СМИСЛУ ЗАКОНА КОЈИМ СЕ УРЕЂУЈЕ КАТАСТАР НЕПОКРЕТНОСТИ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3) ПОДАЦИ О ДРУГИМ КАТАСТАРСКИМ ПАРЦЕЛАМА КОЈЕ СУ КОЈЕ СУ ОБУХВАЋЕНЕ ПРОЈЕКТОМ ПРЕПАРЦЕЛАЦИЈЕ, ОДНОСНО ПАРЦЕЛАЦИЈЕ, ЗА КОЈЕ СЕ ТРАЖИ САГЛАСНОСТ (БРОЈ КАТАСТАРСКЕ ПАРЦЕЛЕ И НАЗИВ КАТАСТАРСКЕ ОПШТИНЕ; БРОЈ ПЛАНА; БРОЈ ЛИСТА НЕПОКРЕТНОСТИ И ДРУГИ ПОДАЦИ ПОТРЕБНИ ЗА ИДЕНТИФИКАЦИЈУ КАТАСТАРСКЕ ПАРЦЕЛЕ У СМИСЛУ ЗАКОНА КОЈИМ СЕ УРЕЂУЈЕ КАТАСТАР НЕПОКРЕТНОСТИ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4) ИДЕНТИФИКАЦИОНЕ И ПОСЛОВНЕ ПОДАТКЕ О ГЕОДЕТСКОЈ ОРГАНИЗАЦИЈИ КОЈА ЈЕ ПРИПРЕМИЛА ПРЕДЛОГ РЕШЕЊА ЗА ПРЕПАРЦЕЛАЦИЈУ, ОДНОСНО ПАРЦЕЛАЦИЈУ (ПОСЛОВНО ИМЕ И/ИЛИ НАЗИВ ПРАВНОГ ЛИЦА ИЛИ ПРЕДУЗЕТНИКА; АДРЕСУ СЕДИШТА, АДРЕСУ ЕЛЕКТРОНСКЕ ПОШТЕ, МАТИЧНИ БРОЈ И ПИБ ПРАВНОГ ЛИЦА; ИМЕ, ПРЕЗИМЕ И ЈМБГ ЛИЦА КОЈЕ ПОДНОСИ ЗАХТЕВ У ИМЕ ПРАВНОГ ЛИЦА ИЛИ ПРЕДУЗЕТНИКА; КОНТАКТ ТЕЛЕФОН И АДРЕСА ЕЛЕКТРОНСКЕ ПОШТЕ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5) БРОЈ И ДАТУМ ИЗДАТЕ САГЛАСНОСТИ НА ПРЕДЛОЖЕНА РЕШЕЊА ЗА ПРЕПАРЦЕЛАЦИЈУ, ОДНОСНО ПАРЦЕЛАЦИЈУ ИЛИ ОБАВЕШТАВА ПОДНОСИОЦА ЗАХТЕВА ДА НЕ ПОСТОЈИ ИНТЕРЕС РЕПУБЛИКЕ СРБИЈЕ ЗА ПРЕПАРЦЕЛАЦИЈУ, ОДНОСНО ПАРЦЕЛАЦИЈУ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6) ПОДАТКЕ О ПОСТУПАЊУ ПОДНОСИЛАЦА ЗАХТЕВА ПОВОДОМ ИЗДАТИХ САГЛАСНОСТИ (ЧЛАНА 5. СТАВ 1); И,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7) ПОДАТКЕ О ОБАВЕШТЕЊИМА ДИРЕКЦИЈЕ ДА НЕМА УСЛОВА ЗА РЕШАВАЊЕ ИМОВИНСКО-ПРАВНИХ ОДНОСА (ЧЛАН 5. СТАВ 4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ab/>
              <w:t>ПОДАЦИ О ЛИЧНОСТИ ИЗ СТАВА 2. ТАЧ. 1) И 4) ОВОГ ЧЛАНА ПРЕДСТАВЉАЈУ ПОВЕРЉИВЕ ПОДАТКЕ И ЧУВАЈУ СЕ У СКЛАДУ СА ЗАКОНОМ КОЈИМ СЕ УРЕЂУЈЕ ЗАШТИТА ПОДАТАКА О ЛИЧНОСТИ</w:t>
            </w:r>
            <w:r>
              <w:rPr>
                <w:rFonts w:cs="Times New Roman" w:ascii="Times New Roman" w:hAnsi="Times New Roman"/>
                <w:sz w:val="24"/>
                <w:lang w:val="sr-Latn-RS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НАЛИЗА ЕФЕКАТА ПРЕПОРУКЕ (АЕП)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RS"/>
              </w:rPr>
              <w:t>У току 2016. године поднет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RS"/>
              </w:rPr>
              <w:t xml:space="preserve"> 37 захтев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RS"/>
              </w:rPr>
              <w:t xml:space="preserve"> за Давање сагласности за препарцелацију, односно парцелацију у име Републике Србије, као власника грађевинског земљишта.</w:t>
            </w:r>
          </w:p>
          <w:p>
            <w:pPr>
              <w:pStyle w:val="Normal"/>
              <w:shd w:fill="FFFFFF" w:val="clear"/>
              <w:spacing w:lineRule="auto" w:line="27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RS"/>
              </w:rPr>
              <w:t>Директан трошак спровођења овог поступка за привредне субјекте на годишњем нивоу износио је 7.123.5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RS"/>
              </w:rPr>
              <w:t>0 РСД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RS"/>
              </w:rPr>
              <w:t>што је еквивалентно износу од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BA"/>
              </w:rPr>
              <w:t xml:space="preserve">58.571,47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RS"/>
              </w:rPr>
              <w:t xml:space="preserve">ЕУР по средњем курсу Народне банке Србије за 2017. годину и представља укупан административни трошак привреде на годишњем нивоу за спровођење овог поступк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RS"/>
              </w:rPr>
              <w:t>Усвајање и примена препорука, односно поједностављење поступка ће донети привредним субјектима годишње директне уштеде од 570.079,85 РСД или 4.687,31 ЕУР. Ове уштеде износе 8 % укупних директних трошкова привредних субјеката у поступку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cs="Calibri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Calibri" w:cs="Calibri"/>
      <w:lang w:val="en-GB"/>
    </w:rPr>
  </w:style>
  <w:style w:type="paragraph" w:styleId="Header">
    <w:name w:val="Header"/>
    <w:basedOn w:val="Normal"/>
    <w:pPr/>
    <w:rPr/>
  </w:style>
  <w:style w:type="paragraph" w:styleId="Odlukazakon">
    <w:name w:val="odluka-zako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1449707948151822379msonormal">
    <w:name w:val="m_-1449707948151822379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ME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M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19:00Z</dcterms:created>
  <dc:creator>User</dc:creator>
  <dc:description/>
  <cp:keywords/>
  <dc:language>en-US</dc:language>
  <cp:lastModifiedBy>Ratka Stijepovic</cp:lastModifiedBy>
  <cp:lastPrinted>2018-09-05T14:48:00Z</cp:lastPrinted>
  <dcterms:modified xsi:type="dcterms:W3CDTF">2020-02-04T13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9679FEAA75074DAB257185A6A03B2C</vt:lpwstr>
  </property>
</Properties>
</file>