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Поједностављење поступка eталонирањa метеоролошких мерила</w:t>
      </w:r>
    </w:p>
    <w:p>
      <w:pPr>
        <w:pStyle w:val="NormalWeb"/>
        <w:spacing w:lineRule="atLeast" w:line="336"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37"/>
      </w:tblGrid>
      <w:tr>
        <w:trPr>
          <w:trHeight w:val="88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Еталонирање метеоролошких мерила</w:t>
            </w:r>
          </w:p>
        </w:tc>
      </w:tr>
      <w:tr>
        <w:trPr>
          <w:trHeight w:val="41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9.00.000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публички хидрометеоролошки завод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он о метеоролошкој и хидролошкој делатности („Службени гласник РС”, број 88/10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дба о утврђивању накнаде за пружање услуга из области метеоролошке и хидролошке делатности („Службени гласник РС”, број 37/13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условима за успостављање допунских мрежа метеоролошких и хидролошких станица („Службени гласник РС”, број 30/14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начину и периодичности провере техничке исправности инструмената и опреме из државног метеоролошког и хидролошког осматрачког система („Службени гласник РС”, број 50/13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/донети/укинути да би се спровеле препоруке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и квартал 2021. године.</w:t>
            </w:r>
          </w:p>
        </w:tc>
      </w:tr>
      <w:tr>
        <w:trPr>
          <w:trHeight w:val="40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И поред једноставног поступка, постоји простор за његову додатну оптимизацију имајући у виду да надлежни орган још увек није омогућио издавање акта електронским путе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Не постоји јавна евиденција издатих аката. 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ЖЕТАК ПРЕПОРУКА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"/>
                <w:szCs w:val="22"/>
                <w:lang w:val="sr-RS"/>
              </w:rPr>
            </w:pPr>
            <w:r>
              <w:rPr>
                <w:rFonts w:cs="Times New Roman"/>
                <w:b/>
                <w:sz w:val="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784"/>
              <w:gridCol w:w="1781"/>
              <w:gridCol w:w="1637"/>
            </w:tblGrid>
            <w:tr>
              <w:trPr>
                <w:trHeight w:val="749" w:hRule="atLeast"/>
              </w:trPr>
              <w:tc>
                <w:tcPr>
                  <w:tcW w:w="3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4"/>
                      <w:lang w:val="sr-RS"/>
                    </w:rPr>
                    <w:t>ПРЕПОРУКА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вођење е-управе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Увођење е-управе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ХМЗ јe омогућио подношeњe захтeва eлeктронским путeм, док сe Увeрeњe о eталонирању корисницима доставља скeнирано eлeктронским путeм, а оригинал докумeнт им сe доставља поштом или им сe уручујe приликом прeузимања мeрила, након завршeног eталонирањ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sr-RS"/>
              </w:rPr>
              <w:t>У циљу увођења савремених начина административног поступања, ефикаснијег и једноставнијег обављања послова, смањења папирологије и лакше комуникације, а у складу са Законом о електронској управи и Законом о електронском документу, електронској идентификацији и услугама од поверења у електронском пословању, прeдлажe сe омогућавањe издавања Увeрeња о eталонирању eлeкторнским путeм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 тренутка када тај сегмет система квалитета буде акредитован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аци у реализацији овог захтева би били следећи: стварање техничких услова за издавање електронског потписа, измене у документационом систему менаџмента, верификација измена од стране АТС-а и коначно примена (издавање Уверења у електронском облику). Пре реализације свих ових корака, ушли би смо у ризик да евентуално издата Уверења у електронском облику морамо да повучемо из употребе, што би створило проблеме и корисницима и на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 тим у вези ова препорука не треба да зависи од постављеног рока већ од осигурања система квалитета и његове акредитациј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Paragraph"/>
              <w:shd w:fill="FFFFFF" w:val="clear"/>
              <w:ind w:left="39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римену ове препоруке, није неопходна измена пропис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ind w:left="-23" w:hanging="0"/>
              <w:rPr>
                <w:rFonts w:ascii="Times New Roman" w:hAnsi="Times New Roman" w:cs="Times New Roman"/>
                <w:b/>
                <w:b/>
                <w:bCs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GB"/>
              </w:rPr>
              <w:tab/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порукa ће допринети поједностављењу поступка за привредне субјекте и побољшању пословног амбијен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Calibri" w:cs="Calibri"/>
      <w:lang w:val="en-GB"/>
    </w:rPr>
  </w:style>
  <w:style w:type="paragraph" w:styleId="Header">
    <w:name w:val="Header"/>
    <w:basedOn w:val="Normal"/>
    <w:pPr/>
    <w:rPr/>
  </w:style>
  <w:style w:type="paragraph" w:styleId="Odlukazakon">
    <w:name w:val="odluka-zako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8:00Z</dcterms:created>
  <dc:creator>User</dc:creator>
  <dc:description/>
  <cp:keywords/>
  <dc:language>en-US</dc:language>
  <cp:lastModifiedBy>Aleksandra Đurđevic</cp:lastModifiedBy>
  <cp:lastPrinted>2018-09-05T14:48:00Z</cp:lastPrinted>
  <dcterms:modified xsi:type="dcterms:W3CDTF">2020-05-25T10:01:00Z</dcterms:modified>
  <cp:revision>3</cp:revision>
  <dc:subject/>
  <dc:title/>
</cp:coreProperties>
</file>