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ПОЈЕДНОСТАВЉЕЊЕ АДМИНИСТРАТИВНОГ ПОСТУПК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6337"/>
      </w:tblGrid>
      <w:tr>
        <w:trPr>
          <w:trHeight w:val="888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зив административног поступка  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Издавање уверења да је одређена површина разминирана, односно очишћена од мина и других неексплодираних убојитих средстава</w:t>
            </w:r>
          </w:p>
        </w:tc>
      </w:tr>
      <w:tr>
        <w:trPr>
          <w:trHeight w:val="418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Шифра поступка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1.00.0002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егулаторно тело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(надлежно за спровођење препоруке)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Центар за разминирање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авни оквир којим је уређен административни поступак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RS" w:eastAsia="en-GB"/>
              </w:rPr>
              <w:t>Прописи које треба променити/донети/укинути да би се спровеле препоруке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ношење подзаконског акта (уредбе) о условима обављања послова заштите од експлозивних остатака рата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ок за спровођење препорука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етврти  квартал 2020. године</w:t>
            </w:r>
          </w:p>
        </w:tc>
      </w:tr>
      <w:tr>
        <w:trPr>
          <w:trHeight w:val="409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4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КРАТАК ОПИС ПРОБЛЕМА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RS"/>
              </w:rPr>
              <w:t xml:space="preserve">Односни административни поступак нема правни основ у пропису наведеном у е попису. Нису прописани услови и документација потребни за спровођење поступка, </w:t>
            </w:r>
            <w:r>
              <w:rPr>
                <w:rFonts w:eastAsia="Times New Roman" w:cs="Times New Roman" w:ascii="Times New Roman" w:hAnsi="Times New Roman"/>
                <w:szCs w:val="24"/>
                <w:lang w:val="sr-BA"/>
              </w:rPr>
              <w:t>нити начин спровођења поступка</w:t>
            </w:r>
            <w:r>
              <w:rPr>
                <w:rFonts w:eastAsia="Times New Roman" w:cs="Times New Roman" w:ascii="Times New Roman" w:hAnsi="Times New Roman"/>
                <w:szCs w:val="24"/>
                <w:lang w:val="sr-RS"/>
              </w:rPr>
              <w:t xml:space="preserve">. 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4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АЖЕТАК ПРЕПОРУКА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"/>
                <w:szCs w:val="22"/>
                <w:lang w:val="sr-RS"/>
              </w:rPr>
            </w:pPr>
            <w:r>
              <w:rPr>
                <w:rFonts w:cs="Times New Roman"/>
                <w:b/>
                <w:sz w:val="2"/>
                <w:szCs w:val="22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1784"/>
              <w:gridCol w:w="1781"/>
              <w:gridCol w:w="1637"/>
            </w:tblGrid>
            <w:tr>
              <w:trPr>
                <w:trHeight w:val="749" w:hRule="atLeast"/>
              </w:trPr>
              <w:tc>
                <w:tcPr>
                  <w:tcW w:w="36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4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4"/>
                      <w:lang w:val="sr-RS"/>
                    </w:rPr>
                    <w:t>ПРЕПОРУКА</w:t>
                  </w:r>
                </w:p>
              </w:tc>
              <w:tc>
                <w:tcPr>
                  <w:tcW w:w="35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ПОТРЕБНА ИЗМЕНА/УКИДАЊЕ/ДОНОШЕЊЕ ПРОПИСА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УКОЛИКО ЈЕ ОДГОВОР ДА, КОЈИХ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6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Не</w:t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sr-RS"/>
                    </w:rPr>
                    <w:t xml:space="preserve">Утврђивање правног основа и потребне документације 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Х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1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sr-RS"/>
                    </w:rPr>
                    <w:t xml:space="preserve">Прописивање обрасца захтева  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X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1</w:t>
                  </w:r>
                </w:p>
              </w:tc>
            </w:tr>
          </w:tbl>
          <w:p>
            <w:pPr>
              <w:pStyle w:val="NormalWeb"/>
              <w:spacing w:before="120" w:after="12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4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БРАЗЛОЖЕЊЕ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eastAsia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/>
              </w:rPr>
              <w:t xml:space="preserve">Утврђивање правног основа и потребне документациј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ао правни основ овог поступка наведен је члан 30 Закона о министарствима ("Службени гласник РС", бр. 44/14, 14/15, 54/15, 96/15 - др. закон, 62/17) којим је прописана организација и делокруг рада Центра за разминирањ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редба о заштити од неексплодираних убојних средстава ("Сл. гласник РС", бр. 70/13) представља правни основ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за спровођење поступка издавања уверења о очишћености површине, односно локације од неексплодираних убојних средстава за оне локације, односно површине на којима су вршени радови, а за које је Центар за разминирање био носилац израде пројек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редлаже се да се установи правни основ за наведени поступак кроз доношење новог подзаконског акта </w:t>
            </w:r>
            <w:r>
              <w:rPr>
                <w:rFonts w:eastAsia="Times New Roman" w:cs="Times New Roman" w:ascii="Times New Roman" w:hAnsi="Times New Roman"/>
                <w:lang w:val="sr-BA"/>
              </w:rPr>
              <w:t>којим ће се прописати да се у поступку доставља следећа документациј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пис стандардне оперативне процедуре која је примењивана на загађеним површинама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BA"/>
              </w:rPr>
              <w:t>Завршни извештај о обављеним радовим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Графички приказ (скица) локације са уцртаним координатама очишћене површине,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Style w:val="Fontstyle01"/>
                <w:rFonts w:ascii="Times New Roman" w:hAnsi="Times New Roman" w:eastAsia="Times New Roman" w:cs="Times New Roman"/>
                <w:color w:val="000000"/>
                <w:sz w:val="20"/>
                <w:szCs w:val="22"/>
                <w:lang w:val="sr-RS"/>
              </w:rPr>
            </w:pPr>
            <w:r>
              <w:rPr>
                <w:rStyle w:val="Fontstyle01"/>
                <w:sz w:val="22"/>
                <w:lang w:val="sr-BA"/>
              </w:rPr>
              <w:t xml:space="preserve">фотодокументација неексплодираних убојних средстава, са означеним местима проналаска и уништавања НУС-а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Записник о упознавању власника, односно корисника земљишта са границама разминиране локациј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Записник о уништавању пронађених неексполодираних убојитих средстава.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За примену ове препоруке потребно је доношење новог </w:t>
            </w:r>
            <w:r>
              <w:rPr>
                <w:rFonts w:cs="Times New Roman" w:ascii="Times New Roman" w:hAnsi="Times New Roman"/>
                <w:b/>
                <w:lang w:val="sr-BA"/>
              </w:rPr>
              <w:t>подзаконског ак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sr-BA"/>
              </w:rPr>
              <w:t xml:space="preserve">Прописивање обрасца захте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sr-BA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Захтев у оквиру овог поступка се подноси писано, у слободној форми, односно стандардан образац захтева не постој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редлаже се увођење обрасца захтева који ће садржати </w:t>
            </w: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специфичнe информацијe за конкретан поступак,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нформације о потребној документацији које обухватају т</w:t>
            </w:r>
            <w:r>
              <w:rPr>
                <w:rFonts w:cs="Times New Roman" w:ascii="Times New Roman" w:hAnsi="Times New Roman"/>
                <w:lang w:val="sr-RS"/>
              </w:rPr>
              <w:t xml:space="preserve">аксативно набројана сва потребна документа, форму докумената,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нформацију о прописаном року за решавање предмета, те финансијским издацим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20"/>
                <w:highlight w:val="yellow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редлаже се  објављивање обрасца на званичној веб презентацији надлежног органа како би се странкама олакшало учешће у поступку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За примену ове препоруке потребно је доношење новог </w:t>
            </w:r>
            <w:r>
              <w:rPr>
                <w:rFonts w:cs="Times New Roman" w:ascii="Times New Roman" w:hAnsi="Times New Roman"/>
                <w:b/>
                <w:lang w:val="sr-BA"/>
              </w:rPr>
              <w:t>подзаконског акта.</w:t>
            </w:r>
          </w:p>
          <w:p>
            <w:pPr>
              <w:pStyle w:val="ListParagraph"/>
              <w:ind w:left="390" w:hanging="0"/>
              <w:rPr>
                <w:rFonts w:ascii="Times New Roman" w:hAnsi="Times New Roman"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24"/>
                <w:u w:val="single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4"/>
              </w:numPr>
              <w:spacing w:before="12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АДРЖАЈ ПРЕПОРУКЕ СА НАЦРТОМ  ПРОПИСА ЧИЈА СЕ ИЗМЕНА ПРЕДЛАЖЕ  (уколико се предлаже измена прописа)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НАЦР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>На основу члана 73. став 5. Закона о смањењу ризика од катастрофа и управљању ванредним ситуацијама („Службени гласник РС”, број 87/18), Влада донос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РЕДБ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 условима обављања послова заштите од експлозивних остатака р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лан 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Овом уредбом уређују се послови заштите од експлозивних остатака рата (у даљем тексту: ЕОР) и услови и поступак издавања одобрења за  обављање послова заштите од ЕОР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ва уредба се примењује и на послове хуманитарног разминирањ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rFonts w:cs="Times New Roman" w:ascii="Times New Roman" w:hAnsi="Times New Roman"/>
                <w:lang w:val="sr-RS"/>
              </w:rPr>
              <w:t>Ова уредба не односи се на рад припадника Министарства одбране и Војске Србије, кад послове у вези са ЕОР обављају применом посебних прописа, односно кад послове обављају у војним објектима или просторима које користе Министарство одбране и Војска Србиј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lang w:val="sr-BA"/>
              </w:rPr>
              <w:t>ОДОБРЕЊЕ ЗА ОБАВЉАЊЕ ПОСЛОВА ХУМАНИТАРНОГ РАЗМИНИРА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Послови заштите од ЕОР у области хуманитарног разминирања </w:t>
            </w:r>
            <w:r>
              <w:rPr>
                <w:rStyle w:val="Fontstyle01"/>
                <w:rFonts w:cs="Times New Roman" w:ascii="Times New Roman" w:hAnsi="Times New Roman"/>
                <w:lang w:val="sr-RS"/>
              </w:rPr>
              <w:t xml:space="preserve">изводе се на основу </w:t>
            </w:r>
            <w:r>
              <w:rPr>
                <w:rStyle w:val="Fontstyle01"/>
                <w:rFonts w:cs="Times New Roman" w:ascii="Times New Roman" w:hAnsi="Times New Roman"/>
                <w:lang w:val="sr-BA"/>
              </w:rPr>
              <w:t xml:space="preserve">одобрења за обављање послова хуманитарног разминирања </w:t>
            </w:r>
            <w:r>
              <w:rPr>
                <w:rStyle w:val="Fontstyle01"/>
                <w:rFonts w:cs="Times New Roman" w:ascii="Times New Roman" w:hAnsi="Times New Roman"/>
                <w:lang w:val="sr-RS"/>
              </w:rPr>
              <w:t xml:space="preserve">које издаје </w:t>
            </w:r>
            <w:r>
              <w:rPr>
                <w:rStyle w:val="Fontstyle01"/>
                <w:rFonts w:cs="Times New Roman" w:ascii="Times New Roman" w:hAnsi="Times New Roman"/>
                <w:lang w:val="sr-BA"/>
              </w:rPr>
              <w:t>Центар за разминирање (у даљем тексту: Центар)</w:t>
            </w:r>
            <w:r>
              <w:rPr>
                <w:rStyle w:val="Fontstyle01"/>
                <w:rFonts w:cs="Times New Roman" w:ascii="Times New Roman" w:hAnsi="Times New Roman"/>
                <w:lang w:val="sr-RS"/>
              </w:rPr>
              <w:t>, по захтеву привредног друштва.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lang w:val="sr-RS"/>
              </w:rPr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Уз захтев из става 1. овог члана, који је одштампан уз ову уредбу и чини њен саставни део, подноси се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влашћење за обављање послова заштите од експлозивних остатака рата;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lang w:val="sr-RS"/>
              </w:rPr>
              <w:t>пријава запослених на пројекту хуманитарног разминирања код надлежних организација за обавезно социјално осигурање;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верење о обучености запослених лица ангжованих на пројекту хуманитарног разминирања;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полису осигурања запослених на пројекту хуманитарног разминирања за случај повређивања или смрти </w:t>
            </w:r>
            <w:r>
              <w:rPr>
                <w:rFonts w:cs="Times New Roman" w:ascii="Times New Roman" w:hAnsi="Times New Roman"/>
                <w:lang w:val="sr-RS"/>
              </w:rPr>
              <w:t xml:space="preserve">, односно полису за </w:t>
            </w:r>
            <w:r>
              <w:rPr>
                <w:rFonts w:cs="Times New Roman" w:ascii="Times New Roman" w:hAnsi="Times New Roman"/>
                <w:lang w:val="sr-BA"/>
              </w:rPr>
              <w:t xml:space="preserve">случај повређивања или смрти трећих лица која су изазвали поступци или пропусти извођача радова, као и за случај губитка или оштећења имовине трећих лица коју су изазвали поступци или пропусти извођача радова </w:t>
            </w:r>
            <w:r>
              <w:rPr>
                <w:rFonts w:cs="Times New Roman" w:ascii="Times New Roman" w:hAnsi="Times New Roman"/>
                <w:lang w:val="sr-RS"/>
              </w:rPr>
              <w:t xml:space="preserve"> (полиса осигурања);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lang w:val="sr-RS"/>
              </w:rPr>
              <w:t>доказ о здравственој способности запослених за рад на пројекту разминирања; и,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каз о уплати републичке административне таксе за издавање одобрења за обављање послова хуманитарног разминирањ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Центар  по службеној дужности прибавља податке из службених евиденција и подносилац захтева није у обавези да достави документа из става 2. тач.1. и 2., као и доказ из тачке 3. овог члана под условом да је уверење издато од стране Центра или надлежне службе, изузев ако подносилац  изричито изјави да ће те податке прибавити сам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УВЕРЕЊЕ О ОЧИШЋЕН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Ч</w:t>
            </w:r>
            <w:r>
              <w:rPr>
                <w:rFonts w:cs="Times New Roman" w:ascii="Times New Roman" w:hAnsi="Times New Roman"/>
                <w:b/>
                <w:lang w:val="sr-BA"/>
              </w:rPr>
              <w:t>лан 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о завршетку послова заштите од ЕОР и обављеној завршној контроли квалитета изведених радова, Центар издаје </w:t>
            </w:r>
            <w:bookmarkStart w:id="0" w:name="_Hlk36679273"/>
            <w:r>
              <w:rPr>
                <w:rFonts w:cs="Times New Roman" w:ascii="Times New Roman" w:hAnsi="Times New Roman"/>
                <w:lang w:val="sr-RS"/>
              </w:rPr>
              <w:t>уверење о очишћености површине, односно локације</w:t>
            </w:r>
            <w:bookmarkEnd w:id="0"/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>Уверење из става 1. овог члана издаје се на захтев пр</w:t>
            </w:r>
            <w:r>
              <w:rPr>
                <w:rFonts w:cs="Times New Roman" w:ascii="Times New Roman" w:hAnsi="Times New Roman"/>
                <w:lang w:val="sr-BA"/>
              </w:rPr>
              <w:t>ивредног друштва</w:t>
            </w:r>
            <w:r>
              <w:rPr>
                <w:rFonts w:cs="Times New Roman" w:ascii="Times New Roman" w:hAnsi="Times New Roman"/>
                <w:lang w:val="sr-RS"/>
              </w:rPr>
              <w:t xml:space="preserve"> коме је одобрено вршење послова заштите од ЕОР, уз који се подноси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пис стандардне оперативне процедуре која је примењивана на загађеним   површинама;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lang w:val="sr-RS"/>
              </w:rPr>
              <w:t>завршни извештај о обављеним радовима, са подацима о броју учесника, количином и врстом пронађених ЕОР и величини контролисане или разминиране површине, односно локације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фички приказ (скица) разминиране или очишћене површине, односно локације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отодокументација о извршеним радовима на разминираној или очишћеној површини, односно локацији, на обележавању радилишта и проналажењу експлозивних остатака рата 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писник о уништавању пронађених експлозивних остатака рата сачињен од  стране надлежне службе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писник о упознавању власника, односно корисника земљишта са границама разминиране површине, односно локације; и,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оказ о уплати републичке административне таксе за издавање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хтев из става 2. овог члана подноси се на обрасцу који је одштампан уз ову уредбу и чини њен саставни део.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ЛТЕРНАТИ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Члан 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before="0" w:after="150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По завршетку радова, односно обављеним пословима заштите од </w:t>
            </w: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ЕОР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на одређеном простору или локацији носилац израде пројекта врши завршну контролу квалитета изведених радова.</w:t>
            </w:r>
          </w:p>
          <w:p>
            <w:pPr>
              <w:pStyle w:val="Normal"/>
              <w:spacing w:before="0" w:after="150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Ако се завршном контролом утврди да су послови заштите од </w:t>
            </w: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ЕОР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изведени у складу са пројектом и извођачким планом, извођач радова предаје површину или локацију носиоцу израде пројекта.</w:t>
            </w:r>
          </w:p>
          <w:p>
            <w:pPr>
              <w:pStyle w:val="Normal"/>
              <w:spacing w:before="0" w:after="150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Извођач радова и носилац израде пројекта, приликом предаје очишћене површине или локације, састављају записник о предаји, на основу кога носилац израде пројекта издаје уверење о очишћености површине, односно локације, које се доставља инвеститору, крајњем кориснику површине или локације, јединици локалне самоуправе и др.</w:t>
            </w:r>
          </w:p>
          <w:p>
            <w:pPr>
              <w:pStyle w:val="Normal"/>
              <w:spacing w:before="0" w:after="150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Ако је носилац израде пројекта Центар, један примерак уверења</w:t>
            </w: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 из става 3. овог члана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доставља и надлежној служби.</w:t>
            </w:r>
          </w:p>
          <w:p>
            <w:pPr>
              <w:pStyle w:val="Normal"/>
              <w:spacing w:before="0" w:after="150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Након завршетка послова заштите од </w:t>
            </w:r>
            <w:r>
              <w:rPr>
                <w:rFonts w:cs="Times New Roman" w:ascii="Times New Roman" w:hAnsi="Times New Roman"/>
                <w:color w:val="000000"/>
                <w:lang w:val="sr-BA"/>
              </w:rPr>
              <w:t>ЕОР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, овлашћено правно лице доставља завршни извештај носиоцу израде пројекта о извршеним радовим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Члан Х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>Даном ступања на снагу ове Уредбе престаје да важи Уредба о заштити од неексплодираних убојних средстава („Службени гласник РС“, број 70/13)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Члан 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Ова уредба ступа на снагу осмог дана од дана објављивања у „Службеном гласнику Републике Србије“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4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ЕГЛЕД ОДРЕДБИ ПРОПИСА ЧИЈА СЕ ИЗМЕНА ПРЕДЛАЖЕ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4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АНАЛИЗА ЕФЕКАТА ПРЕПОРУКЕ (АЕП)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Усвајање препоруке ће допринети поједностављењу административног поступка и побољшању пословног амбијента и истоветности поступања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FooterChar">
    <w:name w:val="Footer Char"/>
    <w:qFormat/>
    <w:rPr>
      <w:rFonts w:ascii="Calibri" w:hAnsi="Calibri" w:cs="Calibri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20"/>
      <w:szCs w:val="20"/>
      <w:lang w:val="en-GB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Odlukazakon">
    <w:name w:val="odluka-zakon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7:56:00Z</dcterms:created>
  <dc:creator>User</dc:creator>
  <dc:description/>
  <cp:keywords/>
  <dc:language>en-US</dc:language>
  <cp:lastModifiedBy>Aleksandra Đurđevic</cp:lastModifiedBy>
  <cp:lastPrinted>2018-09-05T14:48:00Z</cp:lastPrinted>
  <dcterms:modified xsi:type="dcterms:W3CDTF">2020-05-26T13:3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E9679FEAA75074DAB257185A6A03B2C</vt:lpwstr>
  </property>
</Properties>
</file>